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13</w:t>
        <w:tab/>
        <w:t>3.</w:t>
        <w:tab/>
        <w:t>Form: Limited Authority or Restricted Powers Under IAE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13-1</w:t>
        <w:tab/>
        <w:t>Executor to have limited authority or restricted powers under IAE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Limited author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s of Independent Administration</w:t>
      </w:r>
      <w:r>
        <w:rPr/>
        <w:t>. My executor may administer my estate under the California Independent Administration of Estates Act (Probate Code §§10400-10600) but with limited authority only as the term “limited authority” is defined in Probate Code §10403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ull authority (with certain powers restricted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s of Independent Administration</w:t>
      </w:r>
      <w:r>
        <w:rPr/>
        <w:t xml:space="preserve">. My executor may administer my estate under the California Independent Administration of Estates Act (Probate Code §§10400-10600) but must obtain Court authorization for exercise of the following powers: </w:t>
      </w:r>
      <w:r>
        <w:rPr>
          <w:bCs/>
        </w:rPr>
        <w:t>_ _[</w:t>
      </w:r>
      <w:r>
        <w:rPr>
          <w:bCs/>
          <w:iCs/>
        </w:rPr>
        <w:t>Powers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3</dc:title>
</cp:coreProperties>
</file>